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TextBody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Cs/>
          <w:u w:val="none"/>
        </w:rPr>
        <w:t>Licenční smlouva o veřejném provozování hudebních děl – Strakonické vítání lé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32"/>
          <w:u w:val="none"/>
        </w:rPr>
      </w:pPr>
      <w:r>
        <w:rPr>
          <w:b/>
          <w:bCs/>
          <w:sz w:val="20"/>
          <w:szCs w:val="32"/>
          <w:u w:val="non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widowControl w:val="false"/>
        <w:autoSpaceDE w:val="false"/>
        <w:rPr/>
      </w:pPr>
      <w:r>
        <w:rPr/>
        <w:t>K projednání v radě města dne 25. 6.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u w:val="none"/>
        </w:rPr>
      </w:pPr>
      <w:r>
        <w:rPr>
          <w:b/>
          <w:bCs/>
          <w:u w:val="none"/>
        </w:rPr>
        <w:t>I. Souhlasí</w:t>
      </w:r>
    </w:p>
    <w:p>
      <w:pPr>
        <w:pStyle w:val="TextBody"/>
        <w:rPr>
          <w:u w:val="none"/>
        </w:rPr>
      </w:pPr>
      <w:r>
        <w:rPr>
          <w:u w:val="none"/>
        </w:rPr>
        <w:t xml:space="preserve">s uzavřením licenční hromadné smlouvy o veřejném provozování hudebních děl se společností Integram – Nezávislá společnost výkonných umělců a výrobců zvukových  </w:t>
        <w:br/>
        <w:t>a zvukově obrazových záznamů, o. s. Klimentská 1207/10, 110 00 Praha 1. Jedná se o licenci k užití hudebních děl v rámci akce Strakonické vítání léta na strakonickém hradě 26. dubna 2014. Autorská odměna činí Kč 1198 vč. DPH.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Zkladntext2"/>
        <w:keepNext w:val="true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  <w:t>starostu města podpisem smlouvy v předloženém zně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Normal"/>
        <w:rPr/>
      </w:pPr>
      <w:r>
        <w:rPr/>
        <w:t>Odbor školství a cestovního ruchu doporučuje RM přijmout navržené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Ing. Jakub Hubáček,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/>
        <w:t>Městské informační centrum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widowControl w:val="false"/>
        <w:autoSpaceDE w:val="false"/>
        <w:jc w:val="both"/>
        <w:rPr/>
      </w:pPr>
      <w:r>
        <w:rPr/>
        <w:t>Ing. Libuše Řeřábková,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50/9 – na stů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02:00Z</dcterms:created>
  <dc:creator>Hubacek</dc:creator>
  <dc:description/>
  <dc:language>en-US</dc:language>
  <cp:lastModifiedBy>Hubacek</cp:lastModifiedBy>
  <dcterms:modified xsi:type="dcterms:W3CDTF">2014-06-26T08:54:00Z</dcterms:modified>
  <cp:revision>6</cp:revision>
  <dc:subject/>
  <dc:title>Městský úřad Strakonice</dc:title>
</cp:coreProperties>
</file>